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322"/>
      </w:tblGrid>
      <w:tr>
        <w:trPr/>
        <w:tc>
          <w:tcPr>
            <w:tcW w:w="49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Н.Н. Пав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___»______________2015 г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5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ТВЕРЖДАЮ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______________И.В. Шихкеримо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«____»_______________________2015 г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ТУРИСТСКОГО СЛ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ЩЁЛК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ЛЮДЕЙ С ОГРАНИЧЕННЫМИ ВОЗМОЖНОСТЯМИ ЗДОРОВЬ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крытый туристский слёт ЩМР среди людей с ОВЗ (далее – соревнования) проводится с цель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развития и пропаганды физической культуры и спорта среди лиц с ОВЗ в Щёлковском муниципальном районе и Московской обла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мена опытом в организации работы с лицами с ограниченными возможностями здоровь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влечение внимания общественности к проблемам инвалидов и людей с ограниченными возможностями здоровь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паганды и развития спортивного туризма и спортивного ориентирования среди инвалидов и людей с ОВ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соревнований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верка состояния работы среди лиц с ограниченными возможностями здоровья, как средства адаптации и укрепления здоровья;</w:t>
      </w:r>
    </w:p>
    <w:p>
      <w:pPr>
        <w:pStyle w:val="Style16"/>
        <w:ind w:left="567" w:hanging="0"/>
        <w:rPr>
          <w:szCs w:val="26"/>
        </w:rPr>
      </w:pPr>
      <w:r>
        <w:rPr>
          <w:szCs w:val="26"/>
        </w:rPr>
        <w:t>-   повышение спортивного мастерства среди спортсмен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2. Организаторы соревновани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ёлковского муниципального района «Центр адаптивной физической культуры, спорта и туризма «Спартанец» (далее - Центр), директор – Шихкеримова Ирина Владимировна 8(926)130-15-87, зам.директора - Каткова Наталья Владимировна  - 8(926)881-54-33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проведение соревнований осуществляет главная судейская коллегия (далее - ГСК).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3. Сроки и место провед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и проведения соревнований:  </w:t>
      </w:r>
      <w:r>
        <w:rPr>
          <w:b/>
          <w:sz w:val="26"/>
          <w:szCs w:val="26"/>
        </w:rPr>
        <w:t>3-5 июля 2015 год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МО, Щёлковский р-н,  п. Фряново (Ерёминский омуток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зд из Москвы: автовокзал ст. м. «Щёлковская», автобус № 335 (до п. Фряново «пл. Ленина»); ж/д вокзал «Ярославский», электричкой  до станции Щелково, далее автобус № 35 (до п. Фряново «пл. Ленина»), далее автобусом № 27 до разворота в д. Еремино, далее пешком 1км (ориентир – Родник)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частникам соревновани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соревнованиям допускаются спортсмены старше 16 лет с  нарушением слуха и зрения, поражением опорно-двигательного аппарата, с общим заболеванием, имеющие допуск врач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ревнованиях так же принимают участие спортсмены возрастной группы – 6-15 л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остав команды 16 человек: 14 участников (не менее 3-х девушек)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уководитель, 1 сурдопереводчик (для команд, в составе которых будут участвовать спортсмены с нарушением  слух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ь команды несет ответственность за жизнь и здоровье спортсменов в пути и во время соревнований. Все  участники команды обязаны соблюдать правила техники безопасности, дисциплину и порядок в период проведения соревнований. Форма одежды – спортивный костюм (ноги и руки закрыты), перчатки, обувь – без шипов, купальни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анда должна иметь снаряжение для организации лагеря и приготовления пищи в полевых условиях, защитные средства от насекомых.</w:t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Условия проведения соревнований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  <w:u w:val="single"/>
        </w:rPr>
        <w:t>03 июля  2015г</w:t>
      </w:r>
      <w:r>
        <w:rPr>
          <w:b/>
          <w:sz w:val="26"/>
          <w:szCs w:val="26"/>
        </w:rPr>
        <w:t>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заезд команд – до 16.00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участников – с 16.30-17.00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совещание ГСК и представителей команд – 17.00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 открытие соревнований – 17.30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8-00  - фризби (соревнования личные, среди детей и взрослых раздельно)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8-00  - домино (соревнования парные)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-00  - настольные игры (джаколо, шафлборд – для категории 6-15 лет) </w:t>
      </w:r>
    </w:p>
    <w:p>
      <w:pPr>
        <w:pStyle w:val="Normal"/>
        <w:ind w:left="1275" w:firstLine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льный хоккей и футбол (соревнования личные, среди взрослых)</w:t>
      </w:r>
    </w:p>
    <w:p>
      <w:pPr>
        <w:pStyle w:val="Normal"/>
        <w:jc w:val="both"/>
        <w:rPr/>
      </w:pPr>
      <w:r>
        <w:rPr>
          <w:sz w:val="26"/>
          <w:szCs w:val="26"/>
        </w:rPr>
        <w:t>20.00 – перетягивание каната- 4 человека (2 чел. (спорт глухих)  +2 чел. (ПОДА), если в команде отсутствует спортсмен с ПОДА, то участвует 3 человека)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21.30 - дискотека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04 июля  2015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9-00 - совещание ГСК и представителей команд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9-30 – городки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-00  - конкурс поваров (2 участника от команды). Пища готовиться из принесённых с собой  продуктов. Учитывается оформление блюд, вкусовые кач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6.00 – мини-футбо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-00  - турполоса (состав команды 4 чел (2 муж.+2 жен.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абиринт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са препятстви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илить бревно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ести костёр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1-00 - конкурс художественной самодеятельности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05 июля 2015 год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9.00 – совещание ГСК и представителей команд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9.30- 14.00 -  бадминтон (соревнования личные( спорт глухих,  спорт лиц с ПОД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5.00 – подведение итогов, награждение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6.00 – отъезд команд.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В зависимости от количества участников, прибывших на соревнования, и погодных условий ГСК оставляет за собой право вносить изменения в условия проведения соревновани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 и награждени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и призеры в личном зачете определяются без учета пола в конкурсе кулинаров, фризби, настольных играх, бадминтоне и доми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анда-победитель и команды-призёры  в командном зачёте  - турполоса полоса, пляжный волейбол, перетягивание каната, мини-футбол – определяются по наибольшему числу побед и награждаются грамотами Центр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манда-победитель и команды-призеры по итогам общекомандного зачета – награждаются грамотами и кубками  Центра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финансирования</w:t>
      </w:r>
    </w:p>
    <w:p>
      <w:pPr>
        <w:pStyle w:val="TextBody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1. Расходы, связанные с выплатой спортивным судьям, техническому и обслуживающему персоналу соревнований, транспортные расходы несет Центр;</w:t>
      </w:r>
    </w:p>
    <w:p>
      <w:pPr>
        <w:pStyle w:val="TextBody"/>
        <w:ind w:firstLine="705"/>
        <w:jc w:val="both"/>
        <w:rPr/>
      </w:pPr>
      <w:r>
        <w:rPr>
          <w:sz w:val="26"/>
          <w:szCs w:val="26"/>
        </w:rPr>
        <w:t>7.2. Расходы, связанные с награждением победителей и призеров соревнований грамотами и кубками несет Центр.</w:t>
      </w:r>
    </w:p>
    <w:p>
      <w:pPr>
        <w:pStyle w:val="TextBody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7.3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ind w:left="142" w:firstLine="563"/>
        <w:jc w:val="both"/>
        <w:rPr>
          <w:sz w:val="26"/>
          <w:szCs w:val="26"/>
        </w:rPr>
      </w:pPr>
      <w:r>
        <w:rPr>
          <w:sz w:val="26"/>
          <w:szCs w:val="26"/>
        </w:rPr>
        <w:t>Безопасность участников соревнований и зрителей, медицинское обеспечение, охрана общественного порядка и антитеррористическая защищенность при проведении Открытого туристского слёта Щёлковского муниципального района среди людей с ОВЗ обеспечивается администрацией Щёлковского муниципального района.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и сроки подачи заявок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варительные технические заявки на участие в соревнованиях должны быть представлены в Центр </w:t>
      </w:r>
      <w:r>
        <w:rPr>
          <w:b/>
          <w:sz w:val="26"/>
          <w:szCs w:val="26"/>
        </w:rPr>
        <w:t>до 30 июня 2015 года</w:t>
      </w:r>
      <w:r>
        <w:rPr>
          <w:sz w:val="26"/>
          <w:szCs w:val="26"/>
        </w:rPr>
        <w:t xml:space="preserve"> по электронному адресу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Телефон для справок: 8-496-569-21-35,  8-926-881-54-33 – Каткова Наталья Владимировн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говор о страховании от несчастного случая.</w:t>
      </w:r>
    </w:p>
    <w:p>
      <w:pPr>
        <w:pStyle w:val="Normal"/>
        <w:ind w:left="108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134" w:right="70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57:00Z</dcterms:created>
  <dc:creator>Admin</dc:creator>
  <dc:description/>
  <cp:keywords/>
  <dc:language>en-US</dc:language>
  <cp:lastModifiedBy>User</cp:lastModifiedBy>
  <cp:lastPrinted>2015-05-26T15:23:00Z</cp:lastPrinted>
  <dcterms:modified xsi:type="dcterms:W3CDTF">2015-06-15T10:10:00Z</dcterms:modified>
  <cp:revision>27</cp:revision>
  <dc:subject/>
  <dc:title>СОГЛАСОВАНО</dc:title>
</cp:coreProperties>
</file>